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54pt;margin-top:0pt;width:359.95pt;height:78.95pt;mso-wrap-style:none;v-text-anchor:middle" type="_x0000_t136">
            <v:path textpathok="t"/>
            <v:textpath on="t" fitshape="t" string="Paraparaumu Beach School &#10;Polo Shirt Order Form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ild’s Name:  …………………………………………………………………….</w:t>
        <w:tab/>
        <w:t>Room No:  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order me polo shirt(s) as below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3828"/>
        <w:gridCol w:w="13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ize ($50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Quantit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ize ($50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Quantit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ld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ult S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ld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ult 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ld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ult Larg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ld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ult XL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ld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ld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enclose $...................... for my order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76575</wp:posOffset>
            </wp:positionH>
            <wp:positionV relativeFrom="paragraph">
              <wp:posOffset>182245</wp:posOffset>
            </wp:positionV>
            <wp:extent cx="1917700" cy="2533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04875</wp:posOffset>
            </wp:positionH>
            <wp:positionV relativeFrom="paragraph">
              <wp:posOffset>182245</wp:posOffset>
            </wp:positionV>
            <wp:extent cx="1903730" cy="25336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 xml:space="preserve">This is our new school representative polo shirt to be worn by all sports teams,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 xml:space="preserve">cultural performance teams and various one-off sports events. 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 xml:space="preserve">It can also be worn every day at school. 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Not only do they look good, but children take great pride in wearing them!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(Cheques payable to Paraparaumu Beach School please)</w:t>
      </w:r>
    </w:p>
    <w:p>
      <w:pPr>
        <w:pStyle w:val="Normal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sectPr>
      <w:type w:val="nextPage"/>
      <w:pgSz w:w="11906" w:h="16838"/>
      <w:pgMar w:left="1134" w:right="1134" w:gutter="0" w:header="0" w:top="1134" w:footer="0" w:bottom="993"/>
      <w:pgBorders w:display="allPages" w:offsetFrom="text">
        <w:top w:val="double" w:sz="4" w:space="31" w:color="000000"/>
        <w:left w:val="double" w:sz="4" w:space="31" w:color="000000"/>
        <w:bottom w:val="double" w:sz="4" w:space="24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0:24:00Z</dcterms:created>
  <dc:creator>mbarfoote</dc:creator>
  <dc:description/>
  <cp:keywords/>
  <dc:language>en-US</dc:language>
  <cp:lastModifiedBy>Paula James</cp:lastModifiedBy>
  <cp:lastPrinted>2011-08-12T12:24:00Z</cp:lastPrinted>
  <dcterms:modified xsi:type="dcterms:W3CDTF">2018-01-29T21:01:00Z</dcterms:modified>
  <cp:revision>4</cp:revision>
  <dc:subject/>
  <dc:title> </dc:title>
</cp:coreProperties>
</file>